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 ZP.271.6.2016</w:t>
        <w:tab/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ieczęć Zamaw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75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2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zem pkt</w:t>
            </w:r>
          </w:p>
        </w:tc>
      </w:tr>
      <w:tr>
        <w:trPr>
          <w:trHeight w:val="2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HU MAX Sp. z o.o. Sp. Komandytowo –Akcyjna, ul. Sulejkowska 39/17, </w:t>
              <w:br/>
              <w:t>04-129 Warsz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85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ODRZUCONA</w:t>
            </w:r>
          </w:p>
        </w:tc>
      </w:tr>
      <w:tr>
        <w:trPr>
          <w:trHeight w:val="1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 Sp. z o.o., ul. Szeroka 15B, 83-424 Lipusz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FERTA WYCOFA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ILD Sp. z o.o., ul. Szeroka 15B, 83-424 Lipu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046,0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4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siębiorstwo Budowlane „MONOBET” Marian Andrzejewski, ul. Dojazdowa 7, 43-100 Ty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1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3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 Handlowo-Usługowe „ZETKA” Krzysztof Zieliński, ul. Poznańska 14/4, 56-200 G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049,3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4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-MAR Marcin Dróżdż, Makowiec, ul. Radomska 138, 26-640 Skarysze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663,63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Wielobranżowe GRETASPORT Ilona Stańczyk, ul. Podlesie 17, 41-303 Dąbrowa Górni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85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3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-LIGHT Sp. z o.o., Budy Kozickie 56, 09-500 Gostyn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 900,0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9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ÓD Usługi Ogrodnicze Leszek Kułak, ul. Lawendowa 1, 66-440 Skwierzy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067,4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LSPORT Grzegorz Leszczyński, ul. Hutnicza 4, 41-923 Byt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129,76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33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SPORT Sp. z o.o., ul. Kiersnowskiego 18/45, 03-161 Warsz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 806,16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2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-BRUK Radosław Telenga, ul. Czartoryskiego 13/57, 42-202 Częstoch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667,29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TA ODRZUCONA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HEM-TECH Paulina Kaczmarska, 98-300 Wieluń, ul. POW 36 – lid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Firma Usługowo-Handlowa MARTOM Mariusz Rubajczyk, 98-220 Zduńska Wola, ul. Osmolińska 8/12 m.56 - konsorcj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758,66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BILD Sp. z o.o., ul. Centralna 5/21, 42-625 Pyrzo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840,8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7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Przedsiębiorstwo Handlowo Usługowe GRUMIX</w:t>
            </w:r>
            <w:r>
              <w:rPr>
                <w:sz w:val="22"/>
                <w:szCs w:val="22"/>
              </w:rPr>
              <w:t xml:space="preserve">, Budzisław 35, 26-234 Słup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831,8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93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rPr>
          <w:sz w:val="22"/>
          <w:szCs w:val="22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</w:t>
        <w:tab/>
        <w:t xml:space="preserve">            Paweł Okra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1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6.03.2016 r. ..........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16"/>
          <w:szCs w:val="16"/>
        </w:rPr>
        <w:t xml:space="preserve">(data i podpis kierownika Zamawiającego </w:t>
        <w:br/>
        <w:t>lub osoby upoważnionej)</w:t>
      </w: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418" w:right="124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5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3-16T06:50:00Z</dcterms:modified>
  <cp:revision>6</cp:revision>
  <dc:subject/>
  <dc:title>oznaczenie sprawy</dc:title>
</cp:coreProperties>
</file>